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62700" cy="279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79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5pt;width:500.95pt;height:21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D.2.4 - SO 102.4 Propustky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ab/>
      </w:r>
      <w:r>
        <w:rPr/>
        <w:t>D.2.4.1</w:t>
        <w:tab/>
        <w:t>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2</w:t>
        <w:tab/>
        <w:t>Přehledná situace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3.1</w:t>
        <w:tab/>
        <w:t>Situace - propustek č. 1, km 0,76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3.2</w:t>
        <w:tab/>
        <w:t>Situace - propustek č. 2, km 0,87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3.3</w:t>
        <w:tab/>
        <w:t>Situace - propustek č. 3, km 1,28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4.1</w:t>
        <w:tab/>
        <w:t>Výkres propustku č. 1, km 0,76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4.2</w:t>
        <w:tab/>
        <w:t>Výkres propustku č. 2, km 0,87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4.3</w:t>
        <w:tab/>
        <w:t>Výkres propustku č. 3, km 1,28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5</w:t>
        <w:tab/>
        <w:t>Výkres tvaru – propustek č. 1, km 0,76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6</w:t>
        <w:tab/>
        <w:t>Schéma výztuže - propustek č. 1, km 0,76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2.4.7</w:t>
        <w:tab/>
        <w:t>Sanace vnitřního prostoru propustku č. 2, km 0,76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62700" cy="215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1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5pt;width:500.95pt;height:1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D.3.3 - SO 103.3 Propustek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ab/>
      </w:r>
      <w:r>
        <w:rPr/>
        <w:t>D.3.3.1</w:t>
        <w:tab/>
        <w:t>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2</w:t>
        <w:tab/>
        <w:t>Situace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3</w:t>
        <w:tab/>
        <w:t>Podélný řez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4</w:t>
        <w:tab/>
        <w:t>Schéma mříže vtokové jímky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5</w:t>
        <w:tab/>
        <w:t>Výkres tvaru - čelo propustku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6</w:t>
        <w:tab/>
        <w:t>Výkres tvaru - vtoková jímk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7</w:t>
        <w:tab/>
        <w:t>Schéma výztuže - čelo propustku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3.8</w:t>
        <w:tab/>
        <w:t>Schéma výztuže - vtoková jímk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6362700" cy="255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55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85pt;width:500.95pt;height:20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>D.3.5 - SO 301 Dešťová kanalizace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ab/>
      </w:r>
      <w:r>
        <w:rPr/>
        <w:t>D.3.4.1</w:t>
        <w:tab/>
        <w:t>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2.1</w:t>
        <w:tab/>
        <w:t>Podrobná situace - část 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2.2</w:t>
        <w:tab/>
        <w:t>Podrobná situace - část 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2.3</w:t>
        <w:tab/>
        <w:t>Podrobná situace - část 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3</w:t>
        <w:tab/>
        <w:t>Podélný profil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4</w:t>
        <w:tab/>
        <w:t>Vzorová revizní šacht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5</w:t>
        <w:tab/>
        <w:t>Tabulka šachet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6</w:t>
        <w:tab/>
        <w:t>Vzorové uložení potrub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7</w:t>
        <w:tab/>
        <w:t>Kladečské schéma uličních vpust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>D.3.4.8</w:t>
        <w:tab/>
        <w:t>Zaústění kanalizace do propustku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8:00Z</dcterms:created>
  <dc:creator>AZ CONSULT</dc:creator>
  <dc:description/>
  <cp:keywords/>
  <dc:language>en-US</dc:language>
  <cp:lastModifiedBy>charvat@azconsult.cz</cp:lastModifiedBy>
  <cp:lastPrinted>2019-08-29T08:14:00Z</cp:lastPrinted>
  <dcterms:modified xsi:type="dcterms:W3CDTF">2020-09-09T12:07:00Z</dcterms:modified>
  <cp:revision>15</cp:revision>
  <dc:subject/>
  <dc:title>SEZNAM PŘÍLOH</dc:title>
</cp:coreProperties>
</file>